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widget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2021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44:00Z</dcterms:created>
  <dc:creator>Navia</dc:creator>
  <dc:description/>
  <cp:keywords/>
  <dc:language>en-US</dc:language>
  <cp:lastModifiedBy>wangyue (AG)</cp:lastModifiedBy>
  <dcterms:modified xsi:type="dcterms:W3CDTF">2021-03-23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cKqExB9PZ52IBOF9mfcm8gHODzuZ+PFSODvNx2vQpC7KUo6FyAYX58PATWli+bs/IYWY71
+rJ9Q9fnIpU+fJ4S01WCRTdgcomAAN0odhTpQAZudegDlX3f1nq+GGxq8Gi+STx+4CnXQ/lH
H0cB2XH/rzo6gDLtoGamfiBm9VMh8gHdJitAaKiXuJgdM3OAspobI9AfrhRLvmkGRg0t6Lqf
AqgeRxEKqoNZYvNdtW</vt:lpwstr>
  </property>
  <property fmtid="{D5CDD505-2E9C-101B-9397-08002B2CF9AE}" pid="3" name="_2015_ms_pID_7253431">
    <vt:lpwstr>N1iMU0k33uEMTkvMQj+xDzghDaS1K+81+vJ6XHp5UR+NWwxJ5TqGzh
eCmv3xE+yf2cIzb9NVhxhEmtlTjDsCdogC5aUKuZCx6Vcp/v0b1LLE7w51iHphPcJs8X+7Rj
fX8jqHlP3fxVTlHCEb0C+FjXiGoaH/ySuCK4p2AvYa3DpXfdtznYdik1/eIjiDTqeCVHT5Cj
M3l3Qyl+3S0J4I4AZ/awvO4aHU/6Sfna1P5s</vt:lpwstr>
  </property>
  <property fmtid="{D5CDD505-2E9C-101B-9397-08002B2CF9AE}" pid="4" name="_2015_ms_pID_7253431_00">
    <vt:lpwstr>_2015_ms_pID_7253431</vt:lpwstr>
  </property>
  <property fmtid="{D5CDD505-2E9C-101B-9397-08002B2CF9AE}" pid="5" name="_2015_ms_pID_7253432">
    <vt:lpwstr>eVDeRaUO4RlJzATMQ29kbiyDvH9XSlGayd7J
uoXT32N+FTiDwfGyu3bKrsKCt/y8km8AWOr53uuTnglPaCjPl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